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97635</wp:posOffset>
                </wp:positionH>
                <wp:positionV relativeFrom="paragraph">
                  <wp:posOffset>-90170</wp:posOffset>
                </wp:positionV>
                <wp:extent cx="3224530" cy="348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452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05pt;margin-top:-7.1pt;width:253.85pt;height:2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DOMANDA DI PARTECIPAZION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OGGETTO: RICHIESTA DI ISCRIZIONE ALL’ELENCO DI PROFESSIONISTI PER L'AFFIDAMENTO DI INCARICHI TECNICI DI IMPORTO INFERIORE A 100.000,00 EUR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In riferimento all'avviso pubblico per la formazione di un Elenco di professionisti qualificati per l’affidamento di incarichi tecnici di importo inferiore ed € 100.000, ai sensi dell’art. 157, comma 2, del D.Lgs. 50/2016, ed avente ad oggetto le prestazioni professionali normali, speciali ed accessorie di cui all’art.252 , comma 4, del D.P.R. 207/2010 , il sotto generalizzato Professionist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>1. che i propri dati identificativi sono i seguent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e nome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Partita I.V.A. e domicilio fiscale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une di nascita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di nascita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tolo di Studio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critto all'Ordine / Collegio / Albo (specificare quale) 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 di 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. data iscrizione 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che l’iscrizione in Elenco è richiesta in qualità di: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barrare la casella che interessa. E’ fatto divieto di partecipare con più di una qualifica)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45720</wp:posOffset>
                </wp:positionV>
                <wp:extent cx="12001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3.6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libero professionista singolo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12001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.65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libero professionista associato nelle forme di cui alla L. n. 1815/1939 e s.m.i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22860</wp:posOffset>
                </wp:positionV>
                <wp:extent cx="12001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.8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legale rappresentante della Società di professionisti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56845</wp:posOffset>
                </wp:positionV>
                <wp:extent cx="12001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2.35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ale rappresentante della Società di ingegneria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7780</wp:posOffset>
                </wp:positionV>
                <wp:extent cx="12001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.4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prestatore di servizi di ingegneria ed architettura di cui al comma 1 lett. d) dell'art. 46 D.lgs. 50/2016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1115</wp:posOffset>
                </wp:positionV>
                <wp:extent cx="12001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2.45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legale rappresentante del consorzio stabile di società di professionisti e di società di ingegneria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3335</wp:posOffset>
                </wp:positionV>
                <wp:extent cx="12001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.05pt;width:9.4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legale rappresentante del raggruppamento temporaneo di professionisti costituito o da costituire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7780</wp:posOffset>
                </wp:positionV>
                <wp:extent cx="6310630" cy="295973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29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1.4pt;width:496.85pt;height:23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DENOMINAZIONE STUDIO PROFESSIONALE O RAGIONE SOCIALE PER ESTESO O COMPOSIZIONE DEL RAGGRUPPAMENTO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tita I.V.A. 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in (città e CAP) 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rizzo (Via e n .civ.)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 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.: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che i dati identificativi degli altri componenti sono i seguenti: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e nome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une di nascita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di nascit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olo (socio, socio con poteri rappresentanza, direttore tecnico, ecc.) 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tolo di Studio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critto all'Ordine / Collegio / Albo (specificare quale) 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 di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. data iscrizione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.: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e nome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une di nascita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di nascit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olo (socio, socio con poteri rappresentanza, direttore tecnico, ecc.) 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tolo di Studio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critto all'Ordine / Collegio / Albo (specificare quale) 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 di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. data iscrizione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.: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e nome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une di nascita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di nascita 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olo (socio, socio con poteri rappresentanza, direttore tecnico, ecc.) 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tolo di Studio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critto all'Ordine / Collegio / Albo (specificare quale) 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 di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. data iscrizione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 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.: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di essere inserito nell’ELENCO DI PROFESSIONISTI PER L'AFFIDAMENTO DI INCARICHI DI IMPORTO INFERIORE AD EURO 100.000 per le seguenti tipologie di incaric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TIPOLOGIE DI INCARIC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40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- Opere edili: progettazione e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 Opere strutturali: progettazione e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- Opere stradali: progettazione e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- Progettazione impianti idrosanitari, termici, elettrici e relativa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 Progettazione impianti antincendio e relativa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- Progettazione e pianificazione paesaggistica ed ambientale e relativa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- Opere di ingegneria naturalistica: progettazione e relativa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- Opere idrauliche e fognature urbane: progettazione e relativa D.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 Progettazione e recupero di aree degradat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- Progettazione e verifiche in campo acustico, certificazioni e collaud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- Progettazione e D.L. su beni vincolati del patrimonio storico-architettonic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- Redazione piani regolatori cimiterial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- Redazione di studi di fattibilità ambientale e di documenti atti all’espletamento delle procedure di V.I.A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- Attività di valutazione ambientale strategica (V.A.S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- Coordinamento della sicurezza in fase di progettazione dei lavo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- Coordinamento della sicurezza in fase di esecuzione dei lavo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- Indagini geologiche, idrogeologiche e relative relazion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- Indagini geotecniche, sismiche e relative relazion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- Indagini idrauliche e relative relazion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- Indagini archeologiche e relative relazion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- Valutazioni fitostatiche e monitoraggi fitosanita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- Servizi topografi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- Pratiche catastali (rilievi, frazionamenti, accatastamenti e valutazioni patrimoniali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- Collaudi struttural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- Collaudi tecnico - amministrativi e contabil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- Collaudi impiantisti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- Verifiche statiche ed indagini strutturali e relative relazion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- Verifica dei progetti ex art.48 D.P.R. 207/20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- Attività di supporto tecnico-amministrativo nell’ambito del procedimento di esecuzione di contratti pubbli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- Calcolo e certificazione energetica (ex Legge 10/199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- Consulenza in materia di bioediliz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- Progetti di prevenzione incendi, pratiche e certificazioni finalizzate all’ottenimento del CP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- Assistenza archeologica durante le operazioni di scav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- Incarichi in materia ambientale, riutilizzo terre e rocce da scavo, bonifiche ambientali (es. piani di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ratterizzazione ed analisi di rischio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- Redazione del Documento di Valutazione del Rischio (luoghi di lavoro, chimico, biologico, MMC, CEM, rumore, vibrazioni, incendio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- Redazione di piani e studi in materia di viabilità e trasport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a bene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l’art.267, comma 5, del D.P.R. 207/2010, i soggetti che intendono iscriversi all’elenco devono fornire il nominativo del professionista o dei professionisti che svolgeranno i servizi con la specificazione dei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rispettivi requisiti tecnico – professionali (così come sotto indicati) nonché con l’indicazione del professionista incaricato dell’integrazione (ovvero del coordinamento) delle prestazioni specialistiche, allegando copia fotostatica dei relativi documenti di identità in corso di validità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inativo del professionis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fisca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quisito tecnico-professionale </w:t>
            </w:r>
            <w:r>
              <w:rPr>
                <w:b/>
                <w:bCs/>
                <w:color w:val="000000"/>
                <w:sz w:val="14"/>
                <w:szCs w:val="14"/>
              </w:rPr>
              <w:t>(Vedi Not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logia di incaric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inativo del professionista incaricato dell’integrazione delle prestazion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specialistich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Nota: </w:t>
      </w:r>
      <w:r>
        <w:rPr>
          <w:color w:val="000000"/>
          <w:sz w:val="22"/>
          <w:szCs w:val="22"/>
        </w:rPr>
        <w:t>“</w:t>
      </w:r>
      <w:r>
        <w:rPr>
          <w:b/>
          <w:bCs/>
          <w:color w:val="000000"/>
          <w:sz w:val="22"/>
          <w:szCs w:val="22"/>
        </w:rPr>
        <w:t xml:space="preserve">Requisito tecnico-professionali”: </w:t>
      </w:r>
      <w:r>
        <w:rPr>
          <w:color w:val="000000"/>
          <w:sz w:val="22"/>
          <w:szCs w:val="22"/>
        </w:rPr>
        <w:t>i Candidati devono obbligatoriamente possedere e dichiarare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seconda della prestazione per la quale intendono proporsi, </w:t>
      </w:r>
      <w:r>
        <w:rPr>
          <w:b/>
          <w:bCs/>
          <w:color w:val="000000"/>
          <w:sz w:val="22"/>
          <w:szCs w:val="22"/>
        </w:rPr>
        <w:t>pena la non iscrizione all’Elenco</w:t>
      </w:r>
      <w:r>
        <w:rPr>
          <w:color w:val="000000"/>
          <w:sz w:val="22"/>
          <w:szCs w:val="22"/>
        </w:rPr>
        <w:t>, i sotto elencati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quisiti di carattere tecnico-professionale: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crizione al relativo albo/ordine (ingegneri, architetti, geometri, periti, etc,) ciascuno per quanto di propria competenza;</w:t>
      </w:r>
    </w:p>
    <w:p>
      <w:pPr>
        <w:pStyle w:val="Paragrafoelenco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>a seconda degli ambiti di prestazioni specialistiche per i quali si intende proporsi, ove previsto dalla normativa vigente, uno o più requisiti: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quisiti, attestazioni e/o certificazioni abilitanti alle prestazioni;</w:t>
      </w:r>
    </w:p>
    <w:p>
      <w:pPr>
        <w:pStyle w:val="Paragrafoelenco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2"/>
          <w:szCs w:val="22"/>
        </w:rPr>
        <w:t>iscrizione negli elenchi del Ministero dell’Interno, Direzione Generale della Protezione Civile e dei Servizi Antincendi o elenchi regionali professional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incarichi di collaudo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cnico-amministrativo:</w:t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Laurea in architettura/ingegneria e iscrizione, </w:t>
      </w:r>
      <w:r>
        <w:rPr>
          <w:b/>
          <w:bCs/>
          <w:color w:val="000000"/>
          <w:sz w:val="22"/>
          <w:szCs w:val="22"/>
        </w:rPr>
        <w:t>da almeno 5 anni</w:t>
      </w:r>
      <w:r>
        <w:rPr>
          <w:color w:val="000000"/>
          <w:sz w:val="22"/>
          <w:szCs w:val="22"/>
        </w:rPr>
        <w:t>, al relativo Albo professionale (Architetti/Ingegneri)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utturale:</w:t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Laurea </w:t>
      </w:r>
      <w:r>
        <w:rPr>
          <w:color w:val="000000"/>
          <w:sz w:val="22"/>
          <w:szCs w:val="22"/>
        </w:rPr>
        <w:t xml:space="preserve">in architettura/ingegneria e iscrizione, </w:t>
      </w:r>
      <w:r>
        <w:rPr>
          <w:b/>
          <w:bCs/>
          <w:color w:val="000000"/>
          <w:sz w:val="22"/>
          <w:szCs w:val="22"/>
        </w:rPr>
        <w:t>da almeno 10 anni</w:t>
      </w:r>
      <w:r>
        <w:rPr>
          <w:color w:val="000000"/>
          <w:sz w:val="22"/>
          <w:szCs w:val="22"/>
        </w:rPr>
        <w:t>, al relativo Albo professionale (Architetti/Ingegneri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ordare il consenso affinché i propri dati, contenuti nel presente modello e nei successivi modelli B, C e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 possano essere trattati ed essere oggetto di comunicazione a terzi al fine di provvedere agli adempimenti di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blighi di legge. I dati raccolti saranno trattati ai sensi del D.lgs. n. 196/2003, esclusivamente ai fini e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ll'ambito del presente procediment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Luogo, data _______________________</w:t>
        <w:tab/>
        <w:tab/>
        <w:tab/>
        <w:t>FIRMA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Ufficio  Tecnico  Comunale  -  Corso Garibaldi  – 80033  Cicciano (Na) - Tel   081 315 04 26  Fax  081 315 04 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Dati relativi al soggetto singolo richiedente o del rappresentante del raggruppamento, studio associato e società di professionisti/ingegneria, consorzio stab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Dato da inserire solo nel caso di iscrizione in qualità di libero professionista singolo</w:t>
      </w:r>
    </w:p>
  </w:footnote>
  <w:footnote w:id="4">
    <w:p>
      <w:pPr>
        <w:pStyle w:val="Normal"/>
        <w:autoSpaceDE w:val="false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Da compilare per altri soggetti diversi dal richiedente nel caso si tratti di raggruppamento, associazione o società di professionisti/ingegneria e consorzi stabili. Da compilare per ogni socio, socio con poteri rappresentanza, direttore tecnico, ecc.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4"/>
          <w:szCs w:val="14"/>
        </w:rPr>
        <w:t>La presente istanza deve essere accompagnata da copia fotostatica chiara e leggibile di un documento di identità in corso di validità del sottoscrittore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Nel caso di richiesta di iscrizione in qualità di associazione di liberi professionisti nelle forme di cui alla L. 1815 del 23/11/1939, il modello A deve essere sottoscritto da tutti i professionisti associati che svolgono le prestazioni.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Nel caso di richiesta di iscrizione in qualità di raggruppamento temporaneo costituendo di professionisti, il modello A deve essere sottoscritto da tutti i suoi membr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6630" w:leader="none"/>
      </w:tabs>
      <w:rPr>
        <w:sz w:val="28"/>
        <w:szCs w:val="2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81965" cy="50800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               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C O M U N E       D I      C I C C I A N O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>Provincia  di  Napoli</w: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Normal"/>
      <w:jc w:val="center"/>
      <w:rPr>
        <w:b/>
        <w:b/>
        <w:sz w:val="19"/>
        <w:szCs w:val="19"/>
      </w:rPr>
    </w:pPr>
    <w:r>
      <w:rPr>
        <w:b/>
        <w:sz w:val="19"/>
        <w:szCs w:val="19"/>
      </w:rPr>
      <w:t>UFFICIO  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0:00Z</dcterms:created>
  <dc:creator>XX</dc:creator>
  <dc:description/>
  <dc:language>en-US</dc:language>
  <cp:lastModifiedBy>Ragioneria</cp:lastModifiedBy>
  <cp:lastPrinted>2015-03-02T17:49:00Z</cp:lastPrinted>
  <dcterms:modified xsi:type="dcterms:W3CDTF">2016-12-05T13:10:00Z</dcterms:modified>
  <cp:revision>2</cp:revision>
  <dc:subject/>
  <dc:title>COMUNE  DI  CICCIANO</dc:title>
</cp:coreProperties>
</file>